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《様式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号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138049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市町保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5pt;mso-wrap-distance-left:9.05pt;mso-wrap-distance-right:9.05pt;mso-wrap-distance-top:0pt;mso-wrap-distance-bottom:0pt;margin-top:-27.3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市町保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</w:t>
      </w:r>
      <w:r>
        <w:rPr>
          <w:sz w:val="24"/>
        </w:rPr>
        <w:t>市（町）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</w:rPr>
        <w:t>申請者　住所（所在）</w:t>
      </w:r>
    </w:p>
    <w:p>
      <w:pPr>
        <w:pStyle w:val="Normal"/>
        <w:ind w:firstLine="3520"/>
        <w:rPr/>
      </w:pPr>
      <w:r>
        <w:rPr>
          <w:sz w:val="22"/>
          <w:szCs w:val="22"/>
        </w:rPr>
        <w:t>　　　　氏名（名称）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町の　　　　　　　　　　のため、個人住民税について、滞納がないことを証明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572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95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" w:hanging="240"/>
        <w:rPr>
          <w:sz w:val="24"/>
        </w:rPr>
      </w:pPr>
      <w:r>
        <w:rPr>
          <w:sz w:val="24"/>
        </w:rPr>
        <w:t>　　上記の者には、平成　　年　月　日までに納期限の到来している個人住民税について、滞納がない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市（町）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95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＜備考＞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．賦課期日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）現在の申請者の住民登録地の市町にて証明を受け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．この証明書様式を、窓口に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部（市町保管用、本人交付用）持参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．この内容の証明を、市町による様式にて証明する場合があります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．代理人が申請する場合は、委任状が必要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．証明を受けるには、市町所定の手数料が必要です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380490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本人交付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5pt;mso-wrap-distance-left:9.05pt;mso-wrap-distance-right:9.05pt;mso-wrap-distance-top:0pt;mso-wrap-distance-bottom:0pt;margin-top:-9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本人交付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</w:t>
      </w:r>
      <w:r>
        <w:rPr>
          <w:sz w:val="24"/>
        </w:rPr>
        <w:t>市（町）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</w:rPr>
        <w:t>申請者　住所（所在）</w:t>
      </w:r>
    </w:p>
    <w:p>
      <w:pPr>
        <w:pStyle w:val="Normal"/>
        <w:ind w:firstLine="3520"/>
        <w:rPr/>
      </w:pPr>
      <w:r>
        <w:rPr>
          <w:sz w:val="22"/>
          <w:szCs w:val="22"/>
        </w:rPr>
        <w:t>　　　　氏名（名称）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町の　　　　　　　　のため、個人住民税について、滞納がないことを証明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5720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95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" w:hanging="240"/>
        <w:rPr>
          <w:sz w:val="24"/>
        </w:rPr>
      </w:pPr>
      <w:r>
        <w:rPr>
          <w:sz w:val="24"/>
        </w:rPr>
        <w:t>　　上記の者には、平成　　年　月　日までに納期限の到来している個人住民税について、滞納がない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市（町）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95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＜備考＞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．賦課期日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）現在の申請者の住民登録地の市町にて証明を受け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．この証明書様式を、窓口に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部（市町保管用、本人交付用）持参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．この内容の証明を、市町による様式にて証明する場合があります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．代理人が申請する場合は、委任状が必要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．証明を受けるには、市町所定の手数料が必要です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  <w:sz w:val="22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39:00Z</dcterms:created>
  <dc:creator>香川県</dc:creator>
  <dc:description/>
  <cp:keywords/>
  <dc:language>en-US</dc:language>
  <cp:lastModifiedBy>Administrator</cp:lastModifiedBy>
  <cp:lastPrinted>2008-07-09T14:50:00Z</cp:lastPrinted>
  <dcterms:modified xsi:type="dcterms:W3CDTF">2008-12-01T05:43:00Z</dcterms:modified>
  <cp:revision>6</cp:revision>
  <dc:subject/>
  <dc:title>　　　　　　　　　　　　　　　　　　　　　　　　　　平成19年4月20日</dc:title>
</cp:coreProperties>
</file>